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2204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25859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44281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